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sta zbędnych składników majątku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636"/>
        <w:gridCol w:w="1417"/>
        <w:gridCol w:w="709"/>
        <w:gridCol w:w="5883"/>
        <w:gridCol w:w="1134"/>
        <w:gridCol w:w="1134"/>
        <w:gridCol w:w="1134"/>
        <w:gridCol w:w="1295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tanu techn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a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wywoławcza  brutto [zł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dium </w:t>
              <w:br/>
              <w:t>w wysokości [zł]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mputer przenośny Dell  </w:t>
            </w:r>
            <w:r>
              <w:rPr>
                <w:rFonts w:cs="Arial" w:ascii="Arial" w:hAnsi="Arial"/>
                <w:sz w:val="18"/>
                <w:szCs w:val="18"/>
              </w:rPr>
              <w:t>Vostro 7570 N307VN7570EMEAR4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/118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eksploatowany, przestarzały technologicznie, bateria wyeksploatowa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staw komputerowy De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komputer Desktop Dell Vostro 3470 i5-8400/8GB/240+1TB/Win10P)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- monitor LED 22" Dell SE2219H czar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487/6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starzały technologicznie, wyeksploatowany, bez dysku tward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itor MSI Modern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487/78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5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techniczny śred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68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1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04:00Z</dcterms:created>
  <dc:creator>elzbieta.zurek</dc:creator>
  <dc:description/>
  <cp:keywords/>
  <dc:language>en-US</dc:language>
  <cp:lastModifiedBy>Ewelina Dudzińska - Nadleśnictwo Kańczuga</cp:lastModifiedBy>
  <cp:lastPrinted>2023-12-14T14:16:00Z</cp:lastPrinted>
  <dcterms:modified xsi:type="dcterms:W3CDTF">2025-10-07T10:00:00Z</dcterms:modified>
  <cp:revision>60</cp:revision>
  <dc:subject/>
  <dc:title>POTWIERDZENIE</dc:title>
</cp:coreProperties>
</file>